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1 1 2 2 2 3 4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2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4 5 4 4 5 6 3  -      -      -      4(15)  6(25)  7(3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2 3 3 5 3 1 2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5 4 6 3 4 4 5  -      -      -      4(15)  6(25)  7(3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6 6 5 6 6 5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ip-Ho1      2      3      4      5      6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4   4,5                        1(4,5)               4,5   4-5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42   4,5                        1(4,5)               4,5 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54                        4(15)  6(25)  7(31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42                        4(15)  6(25)  7(31)  4-5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373"/>
        <w:gridCol w:w="1083"/>
        <w:gridCol w:w="1277"/>
        <w:gridCol w:w="1470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170"/>
        <w:gridCol w:w="1378"/>
        <w:gridCol w:w="1585"/>
        <w:gridCol w:w="3767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-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-Доміні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таб-квартира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-Анастас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сти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41:00Z</dcterms:created>
  <dc:creator>Елена</dc:creator>
  <dc:description/>
  <cp:keywords/>
  <dc:language>en-US</dc:language>
  <cp:lastModifiedBy>Елена</cp:lastModifiedBy>
  <dcterms:modified xsi:type="dcterms:W3CDTF">2025-10-19T17:41:00Z</dcterms:modified>
  <cp:revision>3</cp:revision>
  <dc:subject/>
  <dc:title>Всеукраїнські змагання з сучасних танців</dc:title>
</cp:coreProperties>
</file>